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ПРЕДСТА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г. ВЛАДИКАВКАЗ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7874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6.2pt" to="497.2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26 января 2010г.               </w:t>
        <w:tab/>
        <w:tab/>
        <w:t>№ 12/4                                       г. Владикавказ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онодательной инициативе Собрания представителей г.Владикавказ      «О внесении изменений в Закон Республики Северная Осетия-Алания                 «О некоторых социальных гарантиях лицам, замещающим муниципальные должности Республики Северная Осетия-Алания и должности муниципальной службы Республики Северная Осетия-Алания»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6 Конституции Республики Северная Осетия-Алания, постановления Парламента Республики Северная Осетия-Алания                   от 26.02.2004г. №136/10 «О Регламенте Парламента Республики Северная Осетия-Алания» и в порядке законодательной инициативы, двенадцатая  внеочередная сессия Собрания представителей г.Владикавказ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40" w:before="0" w:after="0"/>
        <w:ind w:left="440" w:hanging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ект закона Республики Северная Осетия-Алания «О внесении изменений в Закон Республики Северная Осетия-Алания «О некоторых социальных гарантиях лицам, замещающим муниципальные должности Республики Северная Осетия-Алания и должности муниципальной службы Республики Северная Осетия-Ал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40" w:before="0" w:after="0"/>
        <w:ind w:left="440" w:hanging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на рассмотрение  Пар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Северная Осетия-Алания проект закона Республики Северная Осетия-Алания «О внесении изменений в Закон Республики Северная Осетия-Алания «О некоторых социальных гарантиях лицам, замещающим муниципальные должности Республики Северная Осетия-Алания и должности муниципальной службы Республики Северная Осетия-Алания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40" w:before="0" w:after="0"/>
        <w:ind w:left="440" w:hanging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значить представителем Собрания представителей г.Владикавказ в Парламенте Республики Северная Осетия-Алания по данному законопроекту первого заместителя председателя Собрания представителей г.Владикавказ Зангиева Ч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40" w:before="0" w:after="0"/>
        <w:ind w:left="440" w:hanging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240" w:before="0" w:after="0"/>
        <w:ind w:left="440" w:hanging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ее решение подлежит опубликованию в газете «Владикавказ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муниципального образования</w:t>
        <w:tab/>
        <w:tab/>
        <w:tab/>
        <w:tab/>
        <w:tab/>
        <w:tab/>
        <w:t xml:space="preserve">  Б. Икое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СЕВЕРНАЯ ОСЕТИЯ – АЛ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Закон Республики Северная Осетия – Ал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некоторых социальных гарантиях лицам, замещавшим муниципальные должности Республики Северная Осетия-Алания и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публики Северная Осетия – Ал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ести в закон Республики Северная Осетия – Алания от 24.декабря 2001г. № 40-РЗ «О некоторых социальных гарантиях лицам, замещавшим муниципальные должности Республики Северная Осетия-Алания и должности муниципальной службы Республики Северная Осетия – Алания» (Северная Осетия , 2001,16 января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в статье 2 слова «Об основах муниципальной службы в Российской Федерации» заменить словами «О муниципальной службе в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в статье 4  слова «органов исполнительной власти Республики Северная Осетия-Алания» заменить словами «органов местного самоуправления Республики Северная Осетия-Ала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в статье 5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бзаце 2  после слов «месячного денежного вознаграждения» добавить слова «с учетом ежемесячного денежного поощрения и иных выплат, предусмотренных Законом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абзаце 3 после слов «Месячное денежное вознаграждение» дополнить словами «и ежемесячное денежное поощрени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в статье 6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во «вознаграждения» по тексту заменить словом «содержа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бзац 13 изложить в следующей редакции: «Размер среднемесячного денежного содержания, исходя из которого исчисляется ежемесячная доплата к государственной пенсии, состоит из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окла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ого оклада муниципального служащего за классный чи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за выслугу л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особые условия муниципальной служ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денежного поощр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й выплаты при предоставлении ежегодного оплачиваемого отпус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зац 14  изложить в следующей редакции: «Размер ежемесячной доплаты к государственной пенсии не может быть ниже двукратной суммы фиксированного базового размера трудовой пенсии по старости, установленного законодательством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в абзаце 1 статьи 8  слова «главы муниципального образования» заменить словами «руководителя органа местного самоуправления муниципального образования Республики Северная Осетия-Алани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в статье 10  после слов «денежного вознаграждения» дополнить  словами «и денежного содержания», а слова «и при включении необходимых средств в местный бюджет на соответствующий год» исключи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в статье 12 слова «и целевых бюджетных фондов»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в статье 13  слова «в шестимесячный срок» заменить словами «в трехмесячный срок со дня вступления настоящего Закона в силу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через десять дней со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у Республики Северная Осетия – Алания в месячный срок привести в соответствие с настоящим Законом свои нормативные правовые ак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еспублики Северная Осетия – Алания                                                            Т. Мамсу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закона Республики Северная Осетия-Ал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 внесении изменений в Закон Республики Северная Осетия-Алания «О некоторых социальных гарантиях лицам, замещавшим муниципальные должности Республики Северная Осетия-Алания и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публики  Северная Осетия-Алания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5 статьи 5 и статьей 24 Федерального Закона от 02.03.2007 №25-ФЗ «О муниципальной службе в Российской Федерации» установлена соотносительность основных условий оплаты труда, социальных гарантий и государственного пенсионного обеспечения муниципальных служащих и государственных гражданских служащих. Также, в области пенсионного обеспечения, на муниципального служащего в полном объеме распространяются права государственного гражданского служащего, установленные федеральными и республиканскими законами РСО-Алания, при этом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СО-Алания по соответствующей дол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вышеперечисленных требований и принципов были приняты Закон РСО-Алания от 06.04.1999 №8-РЗ и Закон РСО-Алания от 24.12.2001 №40-РЗ, предусматривающие некоторые социальные гарантии лицам, замещавшим государственную гражданскую службу и лицам, замещавшим муниципальную должность и должность муниципальной службы, в том числе право на установление ежемесячной доплаты к государственной пенсии вышеуказанной категории лиц в равных размерах, который не должен превышать 2,3 должностного оклада по замещавшейся долж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 актуальность решения вопроса о повышении обеспечения социальными гарантиями лиц, замещавших государственную гражданскую должность, и в целях повышения уровня пенсионного обеспечения указанной категории служащих Правительством РСО-Алания подготовлен проект закона РСО-Алания «О некоторых социальных гарантиях лицам, замещавшим государственные должности Республики Северная Осетия-Алания и государственные должности государственной гражданской службы Республики Северная Осетия – Алания», где размер ежемесячной доплаты к государственной пенсии лицам, замещавшим государственные должности РСО-Алания, будет исчисляться из среднемесячного денежного вознаграждения (денежного содержания). Данный проект закона РСО-Алания был принят Парламентом РСО-Алания во втором чт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изложенного и руководствуясь вышеизложенными законами органы местного самоуправления муниципального образования г.Владикавказ подготовили настоящий проект закона РСО-Алания, предусматривающий исчисление размера ежемесячной доплаты к государственной пенсии лицам, замещавшим муниципальные должности РСО-Алания из среднемесячного денежного вознаграждения, ежемесячного денежного поощрения и иных выплат, а лицам, замещавшим должности муниципальной службы РСО-Алания, ежемесячная доплата к государственной пенсии будет исчисляться из среднемесячного денежного содерж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а закона РСО-Алания «О внесении изменений в Закон Республики Северная Осетия-Алания  «О некоторых социальных гарантиях лицам, замещавшим муниципальные должности Республики Северная Осетия-Алания и должности муниципальной службы Республики Северная Осетия-Алания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ирование расходов на реализацию данного проекта Закона Республики Северная Осетия-Алания будет осуществляться за счет средств местного бюджета органов местного самоуправления Республики Северная Осетия-Ал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законов и иных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мены, изменения или принятия которых потребует принятие Закона РСО-Алания  «О внесении изменений в закон Республики Северная Осетия – Алания «О некоторых социальных гарантиях лицам, замещавшим муниципальные должности Республики Северная Осетия-Алания и должности муниципальной службы Республики Северная Осетия – Ал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закона РСО - Алания «О внесении изменений в закон Республики Северная Осетия – Алания «О некоторых социальных гарантиях лицам, замещавшим муниципальные должности Республики Северная Осетия-Алания и должности муниципальной службы Республики Северная Осетия – Алания» требует отмены  постановления Правительства Республики Северная Осетия-Алания от 20 февраля 2004 года №36 «О Положении об установлении, выплате и перерасчете размера ежемесячной доплаты к государственной пенсии лицам, замещавшим муниципальные должности Республики Северная Осетия-Алания и муниципальные должности муниципальной службы Республики Северная Осетия-Алания», со дня вступления в силу настоящего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210" w:right="79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1:00Z</dcterms:created>
  <dc:creator>FoM</dc:creator>
  <dc:description/>
  <cp:keywords/>
  <dc:language>en-US</dc:language>
  <cp:lastModifiedBy>net</cp:lastModifiedBy>
  <cp:lastPrinted>2010-01-28T10:35:00Z</cp:lastPrinted>
  <dcterms:modified xsi:type="dcterms:W3CDTF">2010-02-25T09:56:00Z</dcterms:modified>
  <cp:revision>15</cp:revision>
  <dc:subject/>
  <dc:title>Проект</dc:title>
</cp:coreProperties>
</file>